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Астраханской области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«О бюджете Астраханской области на 2024 год и на плановый период 2025 и 2026 годов»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нормативы отчислений от налога на доходы физически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налога на доходы физических лиц в части суммы налога, превышающей 650 тысяч рублей, относящейся к части налоговой базы, превышающей 5 миллионов рублей) в бюджеты муниципальных районов (городских округов), замещающие вторую часть дотации на выравнивание бюджетной обеспеченности муниципальных районов (городских округов) на 2024 год</w:t>
      </w:r>
      <w:bookmarkStart w:id="0" w:name="_GoBack"/>
      <w:bookmarkEnd w:id="0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3969"/>
      </w:tblGrid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ый норматив отчисления налога на доходы физических лиц в счет дотации на выравнивание бюджетной обеспеченности, (%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Ахтубин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5,90 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Володар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76,00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Енотаев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23,66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Икрянин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46,53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Камызяк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1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Краснояр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,11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Лиман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43,33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Нариманов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,5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Приволж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6,8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Харабалин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2,3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Черноярский муниципальный район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32,05 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 «Городской округ город Астрахан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2,73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Городской округ закрытое административно-территориальное образование Знаменск Астраха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,58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5" w:leader="none"/>
                <w:tab w:val="left" w:pos="2747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16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737" w:gutter="0" w:header="709" w:top="907" w:footer="0" w:bottom="737"/>
      <w:pgNumType w:start="9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0:00Z</dcterms:created>
  <dc:creator>IsmagulovaAZ</dc:creator>
  <dc:description/>
  <cp:keywords/>
  <dc:language>en-US</dc:language>
  <cp:lastModifiedBy>Павленко Ольга Юрьевна</cp:lastModifiedBy>
  <cp:lastPrinted>2022-10-26T17:26:00Z</cp:lastPrinted>
  <dcterms:modified xsi:type="dcterms:W3CDTF">2023-10-11T06:59:00Z</dcterms:modified>
  <cp:revision>41</cp:revision>
  <dc:subject/>
  <dc:title/>
</cp:coreProperties>
</file>